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88216303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335456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